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ind w:left="567" w:right="566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Style16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ноября 2023 года № 1215 «Об утверждении перечней 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/>
      </w:pPr>
      <w:r>
        <w:rPr>
          <w:b/>
          <w:sz w:val="28"/>
          <w:szCs w:val="28"/>
        </w:rPr>
        <w:t xml:space="preserve">предприятий и организаций муниципального 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, для которых вводятся 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оты для трудоустройства граждан, </w:t>
      </w:r>
    </w:p>
    <w:p>
      <w:pPr>
        <w:pStyle w:val="Normal"/>
        <w:tabs>
          <w:tab w:val="clear" w:pos="708"/>
          <w:tab w:val="left" w:pos="9020" w:leader="none"/>
        </w:tabs>
        <w:ind w:left="550" w:right="6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ытывающих трудности в поиске работы на 2024 год»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численности работников Общества с ограниченной ответственностью «Садовод», п о с т а н о в л я ю: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1. Внести в приложение № 1 к постановлению администрации муниципального образования Щербиновский район от 27 ноября 2023 года № 1215 «Об утверждении перечней предприятий и организаций муниципального образования Щербиновский район, для которых вводятся квоты для трудоустройства граждан, испытывающих трудности в поиске работы на 2024 год» изменение, исключив строку 26 таблицы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pacing w:val="-4"/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Style16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7:00Z</dcterms:created>
  <dc:creator>adm</dc:creator>
  <dc:description/>
  <cp:keywords/>
  <dc:language>en-US</dc:language>
  <cp:lastModifiedBy>User</cp:lastModifiedBy>
  <cp:lastPrinted>2016-12-09T14:12:00Z</cp:lastPrinted>
  <dcterms:modified xsi:type="dcterms:W3CDTF">2024-10-24T07:20:00Z</dcterms:modified>
  <cp:revision>5</cp:revision>
  <dc:subject/>
  <dc:title>ПРОЕКТ</dc:title>
</cp:coreProperties>
</file>